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 xml:space="preserve">1.Podklady pro vypracování 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Požadavky investor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katastrální mapa územ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situování  stávajících sít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4.mapové podklad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platné předpisy a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2.Napojení na sítě technické infrastruktury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ení v objektu muzea je napojeno na nově zrekonstruovanou plynovou kotelnu která je umístěna v samostatné místnosti ve 2 patře – respektive v podstřešním prostoru 2 patra.</w:t>
      </w:r>
    </w:p>
    <w:p>
      <w:pPr>
        <w:pStyle w:val="Normal"/>
        <w:rPr/>
      </w:pPr>
      <w:r>
        <w:rPr>
          <w:b/>
          <w:sz w:val="24"/>
          <w:szCs w:val="24"/>
        </w:rPr>
        <w:t xml:space="preserve">Plynová kotelna s celkovým výkonem 195 kW je ve smyslu ČSN 07 0703 plynovou kotelnou III.kategori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3.Vliv stavby na životní prostředí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Stavební část – Topení , nemá negativní vliv na 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4.Bezpečnost a ochrana zdraví při práci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4"/>
        </w:rPr>
        <w:t xml:space="preserve">Podmínky pro provádění stavby z hlediska bezpečnosti práce dle Nařízení vlády                     č. </w:t>
      </w:r>
      <w:r>
        <w:rPr>
          <w:sz w:val="24"/>
          <w:szCs w:val="24"/>
        </w:rPr>
        <w:t>591/2006 Sb. o bližších minimálních požadavcích na bezpečnost a ochranu zdraví při práci na staveništích, Zákona č. 309/2006 Sb., kterým se upravují další požadavky bezpečnosti                   a ochrany zdraví při práci v pracovněprávních vztazích a o zajištění bezpečnosti a ochrany zdraví při činnosti nebo poskytování služeb mimo pracovněprávní vztahy (zákon o zajištění dalších podmínek bezpečnosti a ochrany zdraví při práci), Nařízení vlády č. 362/2005 Sb., o bližších požadavcích na bezpečnost a ochranu zdraví při práci na pracovištích s nebezpečím pádu z výšky nebo do hloubky a dalších platných bezpečnostních předpisů.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 Black" w:ascii="Arial Black" w:hAnsi="Arial Black"/>
          <w:b/>
          <w:sz w:val="28"/>
          <w:szCs w:val="28"/>
          <w:u w:val="single"/>
        </w:rPr>
        <w:t>5.Požárně bezpečnostní řešení stavby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áno jako samostatná část požárním specialistou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U  prostupů požárně dělícími konstrukci se zabraňuje šíření požáru hmotou (výrobkem) potrubí a vnitřním prostupem potrubí, nebo jiného prostupujících zařízení. Toto těsnění prostupů se zajišťuje pomocí manžet, tmelů a jiných výrobků (dále jen manžet) jejich požární odolnost je určena požadovanou požární odolností požárně dělící konstrukce, za postačující se považuje odolnost do 90 minut; těsnění prostupů se hodnotí podle 7.5.8 ČSN EN 13501-2:2008, a to v těchto případech :     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požární odolnost EI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potrubí s trvalou náplní vody nebo jiné nehořlavé kapaliny, třídy reakce na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oheň B až F, světlého průřezu pře 15 000 m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EI-UC)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okud požárně dělící konstrukcí prostupuje vedle sebe více potrubí podle bodu a) nebo b) a jsou většího světlého průřezu než 2 000 m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, přičemž jejich osová vzdálenost je menší než 300 mm, musí být všechna tato potrubí utěsněna manžetami podle čl. 7.5.8 ČSN EN 13501-2:2008.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ždý prostup musí být zřetelně označen štítkem obsahujícím informace o …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žární odolnosti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druhu a typu ucpávky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datu provedení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firmě, adrese a jméně zhotovitele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- označení výrobce systému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upy musí být volně přístupné pro možnost jejich další kontr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6.Technické řešení – rozvody topení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známka:</w:t>
      </w:r>
    </w:p>
    <w:p>
      <w:pPr>
        <w:pStyle w:val="Heading2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V případě, kdy jsou v projektové dokumentaci vč. jejích příloh specifikovány konkrétní materiály a výrobky, jedná se o vzorová, ale nikoli jediná stavebníkem požadovaná řešení. Uvedené materiály a výrobky je proto možné nahradit ekvivalenty, jejichž kvalitativní vlastnosti a technické parametry bude možné doložitelným způsobem hodnotit jako srovnatelné úrovně (nebo vyšší) se vzory navrženými v projektové dokumentaci. Je-li tedy v projektové dokumentaci definován konkrétní materiál a výrobek (nebo technologie), má se za to, že je tím definován minimální požadovaný standard a zhotovitel může dodat obdobné materiály a výrobky (nebo technologie) ve stejné nebo vyšší kvalitě (alternativní výrobky). V tomto případě musí zhotovitel doložit srovnatelné vlastnosti těchto výrobků příslušnými doklady. Stavebník si vyhrazuje právo předem odsouhlasit výše popsané možné zámě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rub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otrubí pro rozvody ÚT bude použito potrubí CU  svařované měkkým kapilárním pájen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žaté potrubí ve 2 patře  je vedeno pod stropem  uchycené do ocelových kotev typu Corfi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ležatého potrubí jsou pak provedeny stoupačky respektive klesající potrubí do jednotlivých p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atě každé stoupačky budou instalovány uzavírací a vypouštěcí armatury dle dimenze stoupač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rozvody ÚT jsou nově navrženy 4 větve  V5-V8, které jsou rozvedeny do jednotlivých stoupač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celkem o 6 stoupaček, které jsou vedeny převážně zasekané v obvodovém zdivu objektu nebo jsou vedeny na povr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ice vedení stoupaček jsou upřesněny ve výkresové části této P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opná těles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ukovaný výkon OT pro teplotní spád 70/55°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á otopná tělesa jsou navržena desková s hladkou čelní otopnou plochou FTV se standardní výškou 500 a 300 mm.</w:t>
      </w:r>
    </w:p>
    <w:p>
      <w:pPr>
        <w:pStyle w:val="Normal"/>
        <w:rPr/>
      </w:pPr>
      <w:r>
        <w:rPr>
          <w:sz w:val="24"/>
          <w:szCs w:val="24"/>
        </w:rPr>
        <w:t>Otopná tělesa budou kotvena do zdi za pomocí originálních držá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ždé deskové těleso je opatřeno odvzdušňovacím venti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le jsou použity designová otopná tělesa litinová článková s nožkou.(Tyto tělesa byly vybrány investorem na doporučení pracovníka úřadu památkové péč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ělesa jsou rovněž specifikována ve výkresové části této P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matur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aždé otopné těleso je opatřeno termostatickým ventilem  VDN2 DN10 a DN15.</w:t>
      </w:r>
    </w:p>
    <w:p>
      <w:pPr>
        <w:pStyle w:val="Normal"/>
        <w:rPr/>
      </w:pPr>
      <w:r>
        <w:rPr>
          <w:sz w:val="24"/>
          <w:szCs w:val="24"/>
        </w:rPr>
        <w:t>Termostatické ventily budou opatřeny termohlavicemi .</w:t>
      </w:r>
    </w:p>
    <w:p>
      <w:pPr>
        <w:pStyle w:val="Normal"/>
        <w:rPr/>
      </w:pPr>
      <w:r>
        <w:rPr>
          <w:sz w:val="24"/>
          <w:szCs w:val="24"/>
        </w:rPr>
        <w:t>Na zpátečkách OT jsou osazeny uzavírací regulační šroubení  ADN DN10 a DN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regulování otopné soustavy je provedeno nastavením průtoku na ventilech a šroubeních otopných tě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dnota nastavení je za lomítkem regulačního prvku ve výkresové části prováděcí P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pelné izolac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pelné izolace budou provedeny návlekovým pouzdrem na potrubí  a povrchovou úpravou Al folie- jedná se o izolace na půdě a v kotelně (viz PD část kote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atní izolace potrubí které je uloženo pod omítkou bude použito izolační pouzdro z pěnového polyetylenu tl.20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PO AL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kce na oheň A1, 15-250°C ʎ = při 10°C 0,043 Wm/K , cp – 840 J/kg/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fikace tepelných izolací viz výkresová část PD – Rozvody ÚT půdorys 1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těr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celové potrubí bude proveden nátěr proti korozi 1x základní 2x vrch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 potrubí – bez úprav- jedná se o nátěry potrubí v kotelně (viz PD část kotel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úprav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časné době jsou stávající elektrická otopná tělesa instalovaná v nikách pod okenními parap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á tělesa budou umisťována na místa stávajících elektrických otopných tě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ůrazy a drážky pro nové stoupačky ÚT , vysekání kapes v místech dřevěných stropů, demontáže a následné montáže dřevěných intarzovaných oblož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místech kde potrubí ÚT bude vedeno v podlahách bude nutné provést demontáž stávajících krytin s opětovnými montáž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ební výpomoci jsou popsány ve výkresové části této PD – jednotlivé poznámky nutných stavebních prac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7.Specifikace rizik a možných příčin navýšení rozsahu prací při realizaci stavby: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Provádění rýh a průrazů pro potrubí ÚT ve zdivu – neznámé složení zdiva v celém rozsa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Provádění sond pro průrazy přes stropy – neznámé složení stropních konstruk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Provádění stavebních prací v suterénu objektu – velmi masivní kamenné zdivo není možné přesné určení tras bez předběžných s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Možnost změny trasy potrubí ÚT z důvodu nemožnosti provést sondy nebo průraz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4:00Z</dcterms:created>
  <dc:creator>Pavel Stejskal</dc:creator>
  <dc:description/>
  <cp:keywords/>
  <dc:language>en-US</dc:language>
  <cp:lastModifiedBy>Černá Andrea</cp:lastModifiedBy>
  <dcterms:modified xsi:type="dcterms:W3CDTF">2019-05-27T10:12:00Z</dcterms:modified>
  <cp:revision>11</cp:revision>
  <dc:subject/>
  <dc:title>1</dc:title>
</cp:coreProperties>
</file>